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576398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296595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899310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